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Красной Розы, з/у 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4 по 21 окт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45:0101340:1475 расположенный по адресу: Краснодарский край, Крымский район, город Крымск, улица Красной Розы, з/у 159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0-10T06:22:00Z</dcterms:modified>
  <cp:revision>224</cp:revision>
  <dc:subject/>
  <dc:title/>
</cp:coreProperties>
</file>